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АЯ ОБЛАСТЬ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БЧЕВСКИЙ МУНИЦИПАЛЬНЫЙ РАЙОН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ЮРОВСКИЙ СЕЛЬСКИ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25 г. №5-72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Юрово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Юровского сельского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рубчевского муниципаль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6 год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7 и 2028 годов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ложенный администрацией Юровского сельского поселения бюджета  поселения на 2026 год и на плановый период 2027 и 2028 годов, руководствуясь Бюджетным кодексом Российской Федерации, Порядком составления, рассмотрения и утверждения бюджета Юровского сельского поселения Трубчевского муниципального района Брянской области, а также о порядке представления, рассмотрения и утверждения годового отчета об исполнении бюджета Юровского сельского поселения Трубчевского муниципального района Брянской области и осуществления внешней проверки, утвержденным решением Юровского сельского Совета народных депутатов от 29.10.2021 г. № 4-85, Юровский сельский Совет народных депутатов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B050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Утвердить основные характеристики бюджета поселения на 2026 год, определенные исходя из показателей прогноза социально-экономического развития поселения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гнозируемый общий объем доходов бюджета поселения в сумме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 195 363,00 рублей, в том числе налоговые и неналоговые доходы в сумме  4 971 4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ий объем расходов бюджета поселения в сумме 5 195 363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прогнозируемый дефицит бюджета поселения в сумме 0,0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Юровского сельского поселения Трубчевского муниципального района Брянской области на 1 января 2027 года в сумме 0,00 рублей, в том числе верхний предел муниципального внутреннего долга Юровского сельского поселения Трубчевского муниципального района Брянской области по муниципальным гарантиям Юровского сельского поселения Трубчевского муниципального района Брянской области в валюте Российской Федерации в сумме 0,00 рублей.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B050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Утвердить основные характеристики бюджета поселения на плановый период 2027 и 2028 годов, определенные исходя из показателей прогноза социально-экономического развития поселения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нозируемый общий объем доходов бюджета поселения на 2027 год в сумме 5 315 140,00 рублей, в том числе налоговые и неналоговые доходы в сумме 5 065 400,00 рублей, и на 2028 год в сумме 5 499 668,00 рублей, в том числе налоговые и неналоговые доходы в сумме 5 180 4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ий объем расходов бюджета поселения на 2027 год в сумме 5 315 140,00 рублей, в том числе условно-утвержденные расходы в сумме 126 650,00 рублей, и на 2028 год в сумме 5 499 668,00 рублей, в том числе условно-утвержденные расходы в сумме 259 1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 бюджета на 2027 год в сумме 0,00 рублей и на  2028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Юровского сельского поселения Трубчевского муниципального района Брянской области на 1 января 2028 года в сумме 0,00 рублей, в том числе верхний предел муниципального внутреннего долга Юровского сельского поселения Трубчевского муниципального района Брянской области по муниципальным гарантиям Юровского сельского поселения Трубчевского муниципального района Брянской области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Юровского сельского поселения Трубчевского муниципального района Брянской области на 1 января 2029 года в сумме 0,00 рублей, в том числе верхний предел муниципального внутреннего долга Юровского сельского поселения Трубчевского муниципального района Брянской области по муниципальным гарантиям Юровского сельского поселения Трубчевского муниципального района Брянской области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B05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Утвердить прогнозируемые доходы бюджета поселения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и на плановый период 2027 и 2028 годов согласно приложению 1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.1 Бюджетного кодекса Российской Федерации утвердить нормативы распределения доходов на 2026 год и на плановый период 2027 и 2028 годов между бюджетами бюджетной системы Российской Федерации согласно приложению 2 настоящего Решения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00B05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B050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твердить ведомственную структуру расходов бюджета поселения  на 2026 год и на плановый период 2027 и 2028 годов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B050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 Утвердить распределение бюджетных ассигнований по разделам, 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 на 2026 год и на плановый период 2027 и 2028 годов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B050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 Утвердить распределение расходов бюджета поселения  по целевым статьям (муниципальным программам и непрограммным направлениям деятельности), группам и подгруппам видов расходов на 2026 год и на плановый период 2027 и 2028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заключение и оплата договоров, производится в пределах утвержденных бюджетных ассигнован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 Утвердить, что в ходе исполнения настоящего Решения Юровская сельская администрация вправе вносить изменения в бюджетную роспись с последующим утверждением Юровским сельским Советом народных депутатов в случае необходимости уточнения кодов бюджетной классификации расходов в рамках требований казначейского исполнения бюджета поселения, а также изменения Министерством Финансов Российской Федерации порядка применения бюджетной классификац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Утвердить объем межбюджетных трансфертов, получаемых из других бюджетов на 2026 год в сумме  223 963,00 рубля, на 2027 год в сумме 249 740,00 рублей, на 2028 год в сумме 319 268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объем межбюджетных трансфертов, передаваемых другим бюджетам на 2026 год в сумме 936 246,00 рублей, на 2027 год в сумме 936 246,00 рублей, на 2028 год в сумме 924 274,00 руб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щий объем бюджетных ассигнований на исполнение публично нормативных обязательств на 2026 год в сумме 0,00 рублей, на 2027 год в сумме 0,00 рублей, на 2028 год в сумме 0,00 рублей,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Утвердить размер резервного фонда Юровской сельской администрации на 2026 год в сумме 5 000,00 рублей, на 2027 год в сумме 5 000,00 рублей, на 2028 год в сумме 5 00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твердить, что остатки средств бюджета поселения на начало текущего финансового года за исключением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Юровского сельского Совета народных депутатов от 18 июня 2024 г. №4-173 «Об оплате труда муниципальных служащих, лиц, замещающих должности, не являющиеся должностями муниципальной службы, в том числе работника осуществляющего первичный воинский учет, а также отдельных работников органов местного самоуправления Юровского сельского поселения Трубчевского муниципального района Брянской области», увеличить (проиндексировать) в 1,040 раза с 1 октября 2026 года, в 1,040раза с 1 октября 2027 года, в 1,040 раза с 1 октября 2028 года размеры должностных окладов служащих указанных категорий Юровского сельского поселения в соответствии с замещаемыми ими должностями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, что орган местного самоуправления Юровского сельского поселения не вправе принимать в 2026 году решения, приводящие к увеличению штатной численности муниципальных служащих, за исключением случаев принятия решений о наделении органов местного самоуправления дополнительными полномоч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Утвердить объем и структуру источников финансирования дефицита бюджета поселения на 2026 год и на плановый период 2027 и 2028 годов согласно приложению 6 к настоящему Решению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внутренних заимствований Юровского сельского поселения на 2026 год и на плановый период 2027 и 2028 годов согласно приложению 7 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Юровского сельского поселения в валюте Российской Федерации на 2026 год и на плановый период 2027 и 2028 годов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Юровской сельской администрации представлять в Юровский сельский Совет народных депутатов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месячно информацию об исполнении бюджета поселения в 2026 году в десятидневный срок со дня представления соответствующей отчетности в финансовое управление администрации Трубчевского муниципального района по форме ежемесячного отчет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квартально представлять утверждённый отчет об исполнении бюджета поселения, в соответствии со структурой, применяемой при утверждении бюджета, в течение 45 дней после наступления отчетной 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 Юровской сельской администрации представлять в Контрольно-счетную палату Трубчевского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квартально утверждённый отчет об исполнении бюджета поселения,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Настоящее Решение подлежит опубликованию на официальном сайт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Настоящее Решение вступает в силу с 1 января 2026 года. </w:t>
      </w:r>
    </w:p>
    <w:p>
      <w:pPr>
        <w:pStyle w:val="Normal"/>
        <w:widowControl/>
        <w:ind w:right="7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3. Контроль за исполнением настоящего решения возложить на постоянную комиссию по бюджету, экономике, налоговой политике, образованию, здравоохранению, культуре, молодежной политике Юровского сельского Совета народных депутатов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Юро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Е.Н. Мартыно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9:00Z</dcterms:created>
  <dc:creator>prudnikov</dc:creator>
  <dc:description/>
  <cp:keywords/>
  <dc:language>en-US</dc:language>
  <cp:lastModifiedBy>Finansist</cp:lastModifiedBy>
  <cp:lastPrinted>2025-12-23T16:47:00Z</cp:lastPrinted>
  <dcterms:modified xsi:type="dcterms:W3CDTF">2025-12-23T13:47:00Z</dcterms:modified>
  <cp:revision>151</cp:revision>
  <dc:subject/>
  <dc:title>ПРОЕКТ</dc:title>
</cp:coreProperties>
</file>